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уймазы    -    Альметьевск    рег.    №    02.16.02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уймаз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Туймазы, ул. 70 лет Октября, 6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авл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Бавлы, ул. С. Сайдашева, 1Б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Бугульма, ул. Ягофарова, 1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Альметьевск, ул. Герцена, 1 «А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239"/>
        <w:gridCol w:w="4963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203"/>
        <w:gridCol w:w="4963"/>
      </w:tblGrid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9"/>
        <w:gridCol w:w="1863"/>
        <w:gridCol w:w="1685"/>
        <w:gridCol w:w="1390"/>
        <w:gridCol w:w="2007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559"/>
        <w:gridCol w:w="1469"/>
        <w:gridCol w:w="1556"/>
        <w:gridCol w:w="1561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пт., сб., </w:t>
            </w:r>
            <w:r>
              <w:rPr>
                <w:rStyle w:val="FontStyle13"/>
                <w:bCs/>
              </w:rPr>
              <w:t>в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пт., сб., </w:t>
            </w:r>
            <w:r>
              <w:rPr>
                <w:rStyle w:val="FontStyle13"/>
                <w:bCs/>
              </w:rPr>
              <w:t>вс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3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т., сб., 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вс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18:00Z</dcterms:created>
  <dc:creator/>
  <dc:description/>
  <dc:language>en-US</dc:language>
  <cp:lastModifiedBy/>
  <dcterms:modified xsi:type="dcterms:W3CDTF">2017-12-25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